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11645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930410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7463315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